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ABEL CU MINIMUL SI MAXIMUL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ITURILOR SALARIALE 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CHITATE PERSONALULUI DIN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STITUTIA PREFECTULUI OLT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TRU LUNA MARTIE 20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(lei) Pag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============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Nr. | CATEGORIE | Functii cu comanda | Functii fara comanda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| |--------------------|------------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Crt. | | minim | maxim | minim | maxim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============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1 | Personal contractual | 9,026 | 9,026 | 2,168 | 5,661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2 | Functionari publici | 4,340 | 10,951 | 666 | 4,922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3 | Ofiteri de politie | 5,447 | 6,736 | 3,864 | 4,133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4 | Agenti de politie | 0 | 0 | 2,443 | 3,679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OTA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In valorile maxime ale veniturilor salariale nete, pot fi inclus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 veniturile acordate in baza unor Hotarari Judecatoresti sau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 urmare a recalcularii unor diferente neacordate din lunil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cedente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44:00Z</dcterms:created>
  <dc:creator>admin</dc:creator>
  <dc:description/>
  <cp:keywords/>
  <dc:language>en-US</dc:language>
  <cp:lastModifiedBy>admin</cp:lastModifiedBy>
  <dcterms:modified xsi:type="dcterms:W3CDTF">2020-04-13T12:45:00Z</dcterms:modified>
  <cp:revision>3</cp:revision>
  <dc:subject/>
  <dc:title/>
</cp:coreProperties>
</file>